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shd w:fill="auto" w:val="clear"/>
        <w:spacing w:lineRule="exac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HOLISCHE RELIGION</w:t>
      </w:r>
    </w:p>
    <w:p>
      <w:pPr>
        <w:pStyle w:val="KompB"/>
        <w:spacing w:lineRule="exac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Mittelschule</w:t>
      </w:r>
    </w:p>
    <w:p>
      <w:pPr>
        <w:pStyle w:val="KompST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AZ"/>
        <w:numPr>
          <w:ilvl w:val="0"/>
          <w:numId w:val="7"/>
        </w:numPr>
        <w:spacing w:lineRule="exact" w:line="240" w:before="65" w:after="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Fragen des menschlichen Lebens stellen und sich mit religiösen Fragen und Überzeugungen auseinandersetzen (1)</w:t>
      </w:r>
    </w:p>
    <w:p>
      <w:pPr>
        <w:pStyle w:val="KompAZ"/>
        <w:numPr>
          <w:ilvl w:val="0"/>
          <w:numId w:val="7"/>
        </w:numPr>
        <w:spacing w:lineRule="exact" w:line="240" w:before="65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giöse Phänomene und Zeugnisse verstehen und in religiösen Fragen begründet urteilen (2)</w:t>
      </w:r>
    </w:p>
    <w:p>
      <w:pPr>
        <w:pStyle w:val="KompAZ"/>
        <w:numPr>
          <w:ilvl w:val="0"/>
          <w:numId w:val="7"/>
        </w:numPr>
        <w:spacing w:lineRule="exact" w:line="240"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giöse Sprache verwenden und verstehen (3)</w:t>
      </w:r>
    </w:p>
    <w:p>
      <w:pPr>
        <w:pStyle w:val="KompAZ"/>
        <w:numPr>
          <w:ilvl w:val="0"/>
          <w:numId w:val="7"/>
        </w:numPr>
        <w:spacing w:lineRule="exact" w:line="240" w:before="65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Weltreligionen in ihren Grundzügen und in ihrer Vielfalt vorstellen, Gemeinsamkeiten und Unterschiede aufzeigen und Andersgläubigen mit Respekt begegnen (4)</w:t>
      </w:r>
    </w:p>
    <w:p>
      <w:pPr>
        <w:pStyle w:val="KompAZ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40"/>
        <w:rPr/>
      </w:pPr>
      <w:r>
        <w:rPr/>
        <w:t>3. Klasse</w:t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1800"/>
        <w:gridCol w:w="37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tni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liche Aspekte zu den 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ktisch-methodische Hinwe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tt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regungen und Querverweise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ch und Wel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 das eigene Leben im Lichte des christlichen Welt- und Menschenbildes nachdenk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ristliche Weltsicht und Weltdeutun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nzielle Erfahrungen wie Grundvertrauen, Liebe, Sehnsucht, Leid in Bezug zur Gottesfr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Durch Beispiele aufzeigen, wie Menschen mit existentiellen Erfahrungen umgehen.</w:t>
            </w:r>
          </w:p>
          <w:p>
            <w:pPr>
              <w:pStyle w:val="Normal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seinandersetzung mit ihren eigenen aktuellen Fragen und Problemen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1; 2.1 - 2.4</w:t>
            </w:r>
          </w:p>
          <w:p>
            <w:pPr>
              <w:pStyle w:val="Normal9ptDeutsch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.B. an Hand von Bibeltexten, Liedern Gedichten, Zeitungsartikeln, u.a.m.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reative Schreibarbeit z.B. dem Verfassen eines Gedichtes oder eines Psalms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e Stärken und Schwächen – Leben in Freiheit und Verantwortung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einandersetzung mit eigenen Stärken und Schwächen.</w:t>
            </w:r>
          </w:p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erantwortungsbewusster Umgang mit meinen Talenten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eichnis von den anvertrauten Talenten (Mt 25,14-30)</w:t>
            </w:r>
          </w:p>
        </w:tc>
      </w:tr>
      <w:tr>
        <w:trPr>
          <w:trHeight w:val="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 – Ende oder Anfang?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assende Gedichte, Erzählungen, Märchen und Lieder ermöglichen eine persönliche Auseinandersetzung mit dem Thema Tod.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liche Rituale und der Glaube vom Leben nach dem Tod werden vorgestellt und die Beschäftigung mit den eigenen Vorstellungen angereg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3</w:t>
            </w:r>
          </w:p>
          <w:p>
            <w:pPr>
              <w:pStyle w:val="Normal9ptDeutsch"/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odesanzeigen; Sterbebilder; Besuch eines Friedhofes</w:t>
            </w:r>
          </w:p>
          <w:p>
            <w:pPr>
              <w:pStyle w:val="Normal"/>
              <w:spacing w:lineRule="exact" w:line="240" w:before="0" w:after="65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40" w:before="0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b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>VHS:</w:t>
            </w:r>
            <w:r>
              <w:rPr>
                <w:b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Willi will’s wissen - Wie ist das mit dem Tod? (Medienstelle)</w:t>
            </w:r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>VHS:</w:t>
            </w:r>
            <w:r>
              <w:rPr>
                <w:color w:val="FF0000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sz w:val="20"/>
                <w:szCs w:val="20"/>
                <w:lang w:val="de-DE" w:eastAsia="de-DE"/>
              </w:rPr>
              <w:t>Wenn das Leben geht (Landesfilmstelle 42 02521); Tod und Begleitung - Wenn Menschen sterben (Landesfilmstelle 46 10480)</w:t>
            </w:r>
          </w:p>
        </w:tc>
      </w:tr>
      <w:tr>
        <w:trPr>
          <w:trHeight w:val="5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lüsse des Christentums auf Kunst und Kultur aufzeig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spiele christlicher Kunst und Kultu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e der Kunst, Poesie, Musik</w:t>
            </w:r>
          </w:p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werk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istliche Kunst und Kultur kennen lernen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4. 4 und 7.8</w:t>
            </w:r>
          </w:p>
          <w:p>
            <w:pPr>
              <w:pStyle w:val="Normal9ptDeutsch"/>
              <w:spacing w:lineRule="exact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esuch einer Kirche oder eines Klosters in der näheren Umgebung.</w:t>
            </w:r>
          </w:p>
          <w:p>
            <w:pPr>
              <w:pStyle w:val="Normal9ptDeutsch"/>
              <w:spacing w:lineRule="exact" w:line="24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ilder und Gemälde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eistliche Lieder</w:t>
            </w:r>
          </w:p>
        </w:tc>
      </w:tr>
      <w:tr>
        <w:trPr>
          <w:trHeight w:val="5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äu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Laufe des Kirchenjahres. christliche Bräuche und Rituale bespre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nterviews von Eltern, Großeltern, Pfarrer, Lehrpersonen usw.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e besonderen Bräuche der Heimatpfarrei in Form einer Gruppenarbeit sammeln und der Klasse vorstellen.</w:t>
            </w:r>
          </w:p>
        </w:tc>
      </w:tr>
      <w:tr>
        <w:trPr>
          <w:trHeight w:val="4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Frage nach Got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s Verhältnis von Glaube und Wissenschaft reflektieren und diskutier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ensch und Welt aus der Sichtweise von Glauben und Wissenschaf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pfungsmyt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/>
            </w:pPr>
            <w:r>
              <w:rPr>
                <w:sz w:val="20"/>
                <w:szCs w:val="20"/>
                <w:lang w:val="de-DE"/>
              </w:rPr>
              <w:t xml:space="preserve">Anhand Mythen anderer Völker ihre Einstellung zu Welt und Mensch erarbeit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b/>
                <w:b/>
                <w:color w:val="006600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2</w:t>
            </w:r>
          </w:p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ikes Weltbild</w:t>
            </w:r>
          </w:p>
        </w:tc>
      </w:tr>
      <w:tr>
        <w:trPr>
          <w:trHeight w:val="4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sche Texte als Zeugnisse von Glaubenserfahrungen: Der 1. und 2. Schöpfungsbericht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m Beispiel von Gen 1 und 2 die Eigenheiten religiöser Sprache aufzeigen und zentrale Aussagen erschließ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bylonische Gefangenschaft, …</w:t>
            </w:r>
          </w:p>
        </w:tc>
      </w:tr>
      <w:tr>
        <w:trPr>
          <w:trHeight w:val="4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ude an der Schöpfung und Gefährdungen der Schöpfung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obgesänge an den Schöpfer kennen lernen und selbst einen Lobpreis an die Schöpfung schreiben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alm 104, Sonnengesang,….</w:t>
            </w:r>
          </w:p>
        </w:tc>
      </w:tr>
      <w:tr>
        <w:trPr>
          <w:trHeight w:val="3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el und Traditio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sgewählte Psalmen- und Prophetenworte deut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lmen und Prophete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Vertrauen auf Gott seinen Weg ge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igene Spiritualität entwickel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hantasiereise</w:t>
            </w:r>
          </w:p>
          <w:p>
            <w:pPr>
              <w:pStyle w:val="Normal9ptDeutsch"/>
              <w:spacing w:lineRule="exact" w:line="240" w:before="0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s 23 grafisch darstellen oder in Ich-Form umschreiben.</w:t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 oder ein anderer Schriftprophet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en einholen und selbst die Rolle eines Propheten in der heutigen Zeit einnehmen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8</w:t>
            </w:r>
          </w:p>
          <w:p>
            <w:pPr>
              <w:pStyle w:val="Normal"/>
              <w:spacing w:lineRule="exact" w:line="240" w:before="0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eine fiktive Rede vor der UN zu den Kinderrechten verfassen</w:t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hetische Menschen heut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nschen vorstellen lassen, die sich für eine menschlichere/christliche Welt einsetzen und praktische Beispiele für den eigenen Einsatz überleg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rfahrungen der Schülerinnen und Schüler; Recherchearbeit</w:t>
            </w:r>
          </w:p>
        </w:tc>
      </w:tr>
      <w:tr>
        <w:trPr>
          <w:trHeight w:val="6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s Christu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ich mit der Gestalt Jesus auseinander setzen und seine Bedeutung für den christlichen Glauben aufzeig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s der Christ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s von Nazareth: Herkunft und Umwe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Fragestellungen von Schülern/innen zu Jesus sich mit der Person Jesu auseinander setz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4.4</w:t>
            </w:r>
          </w:p>
        </w:tc>
      </w:tr>
      <w:tr>
        <w:trPr>
          <w:trHeight w:val="6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chen um Jesus – Jesus begegnet Mensch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n einem Beispiel erklären, dass Jesus für Menschen heute ein Vorbild für den Umgang mit anderen ist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Arial" w:ascii="Arial" w:hAnsi="Arial"/>
                <w:b w:val="false"/>
                <w:color w:val="000000"/>
                <w:sz w:val="20"/>
                <w:szCs w:val="20"/>
              </w:rPr>
              <w:t>Freiarbei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ligion, Mit </w:t>
            </w:r>
            <w:r>
              <w:rPr>
                <w:rStyle w:val="Emphasis"/>
                <w:rFonts w:cs="Arial" w:ascii="Arial" w:hAnsi="Arial"/>
                <w:b w:val="false"/>
                <w:color w:val="000000"/>
                <w:sz w:val="20"/>
                <w:szCs w:val="20"/>
              </w:rPr>
              <w:t>Jesu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ginnt etwas Neues: Horst Kl. </w:t>
            </w:r>
            <w:r>
              <w:rPr>
                <w:rStyle w:val="Emphasis"/>
                <w:rFonts w:cs="Arial" w:ascii="Arial" w:hAnsi="Arial"/>
                <w:b w:val="false"/>
                <w:color w:val="000000"/>
                <w:sz w:val="20"/>
                <w:szCs w:val="20"/>
              </w:rPr>
              <w:t>Berg</w:t>
            </w:r>
          </w:p>
        </w:tc>
      </w:tr>
      <w:tr>
        <w:trPr>
          <w:trHeight w:val="5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ch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Bedeutung der Institution Kirche im gesellschaftlichen Leben von früher und heute gegenüberstell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che im Wandel der Zei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Kirche gesehen und erfahren wi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ülerinnen und Schüler reflektieren ihre persönliche Einstellung zu Kirch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on 3, Lebensträume, Kap. 7.1 - 7.3</w:t>
            </w:r>
          </w:p>
          <w:p>
            <w:pPr>
              <w:pStyle w:val="Normal9ptDeutsch"/>
              <w:spacing w:lineRule="exact" w:line="240" w:before="0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Karikaturband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irche, find' ich gut!: 60 gute Gründe, in der Kirche zu bleiben: </w:t>
            </w:r>
            <w:r>
              <w:rPr>
                <w:rFonts w:cs="Arial" w:ascii="Arial" w:hAnsi="Arial"/>
                <w:sz w:val="20"/>
                <w:szCs w:val="20"/>
              </w:rPr>
              <w:t>Werner Tiki Küstenmacher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Kirchen in der Zeit des Nationalsozialismus: Zeugnis und Versag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iedliche Verhaltensweisen von Christen in der Zeit des Dritten Reiches kennen lernen und bewerten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.B. Josef Mayr Nusser, Franz Jägerstätter, …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/>
            </w:pPr>
            <w:r>
              <w:rPr>
                <w:sz w:val="20"/>
                <w:szCs w:val="20"/>
              </w:rPr>
              <w:t>Über Kirche in unterschiedlichen Ländern und Kulturkreisen sprech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rche als Weltkirch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120"/>
              <w:ind w:left="249" w:hanging="24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konische, missionarische und kritische Funktion der Kirche in der Gesellschaf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Bedeutung und den Stellenwert der Kirche heute erkennen.</w:t>
            </w:r>
          </w:p>
          <w:p>
            <w:pPr>
              <w:pStyle w:val="Normal"/>
              <w:spacing w:lineRule="exact" w:line="240" w:before="65" w:after="65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in diakonischer Auftrag: Wie gehe ich mit der Not und dem Leid anderer um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5" w:after="65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Religion 3, Lebensträume, Kap. 7.6; Kap. 7.7 und  Kap.8.6</w:t>
            </w:r>
          </w:p>
          <w:p>
            <w:pPr>
              <w:pStyle w:val="Normal"/>
              <w:spacing w:lineRule="exact" w:line="240" w:before="65" w:after="65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 xml:space="preserve">Sammeln der vielfältigen Aufgaben der Kirche in der Welt </w:t>
            </w:r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>Möglichkeiten sammeln wie ich anderen in Not und Leid helfen und wie ich dadurch im Sinne Jesu handeln kann.</w:t>
            </w:r>
          </w:p>
        </w:tc>
      </w:tr>
      <w:tr>
        <w:trPr>
          <w:trHeight w:val="11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Gemeinschaft der Kirche beschreiben und deut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fgaben und Dienste in der Kir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ufungen und Berufe in der Kirche</w:t>
            </w:r>
          </w:p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enschen kennen lernen, die ihren Berufungen gefolgt sind.</w:t>
            </w:r>
          </w:p>
          <w:p>
            <w:pPr>
              <w:pStyle w:val="Normal"/>
              <w:spacing w:lineRule="exact" w:line="240" w:before="65" w:after="65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e verschiedensten Berufe in der Kirche suchen, vorstellen lassen und selbst überlegen, für welchen Dienst in der Kirche ich mich berufen fühle.</w:t>
            </w:r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color w:val="990000"/>
                <w:sz w:val="20"/>
                <w:szCs w:val="20"/>
                <w:lang w:val="de-DE"/>
              </w:rPr>
              <w:t xml:space="preserve">VHS: </w:t>
            </w:r>
            <w:r>
              <w:rPr>
                <w:sz w:val="20"/>
                <w:szCs w:val="20"/>
                <w:lang w:val="de-DE"/>
              </w:rPr>
              <w:t>Willi will’s wissen - Warum werden manche Männer Mönche?</w:t>
            </w:r>
          </w:p>
        </w:tc>
      </w:tr>
      <w:tr>
        <w:trPr>
          <w:trHeight w:val="267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n und Weltanschauung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ichtige Elemente des hinduistischen und buddhistischen Glaubens benennen und mit dem Christentum vergleiche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uismus und Buddhism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 und Alltag in Indien</w:t>
            </w:r>
          </w:p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grafie des Siddharta Gauta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eben als Leiden (Buddhismus) oder als Geschenk (Christentum), Erlösungsvorstellungen im Verglei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Einblicke und Informationen zu Hinduismus und Buddhismus erhalten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0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/>
              </w:rPr>
              <w:t>Wesentliche Elemente der polytheistischen Religionen und des  Lebens kennen lerne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b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ligion 3, Lebensträume, Kap. 6 </w:t>
            </w:r>
          </w:p>
          <w:p>
            <w:pPr>
              <w:pStyle w:val="Normal"/>
              <w:spacing w:lineRule="exact" w:line="240" w:before="0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 </w:t>
            </w:r>
            <w:r>
              <w:rPr>
                <w:sz w:val="20"/>
                <w:szCs w:val="20"/>
                <w:lang w:val="de-DE"/>
              </w:rPr>
              <w:t xml:space="preserve">Lernsoftware, Religiopolis – Weltreligionen erleben, Klett Verlag.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Link</w:t>
              </w:r>
            </w:hyperlink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Göttliche in Hinduismus und Buddhismus, verglichen mit den monotheistischen Religion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uismus, Buddhismus und Christentum im Vergleich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Zuordnungsaufgabe aus Textkästchen zu zentralen Fragen (Sinn, Glück, Leid, Erlösung) oder Tabellenarbeit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 w:eastAsia="it-IT"/>
                </w:rPr>
                <w:t>Link</w:t>
              </w:r>
            </w:hyperlink>
          </w:p>
        </w:tc>
      </w:tr>
      <w:tr>
        <w:trPr>
          <w:trHeight w:val="5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ligiöse Bewegungen und Gruppierungen unterscheiden und bewerte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öser Pluralismus und Sek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lineRule="exact" w:line="240"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40" w:before="65" w:after="65"/>
              <w:ind w:left="252" w:hanging="25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e religiöse Gruppierungen und Bewegungen (Sekte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/>
            </w:pPr>
            <w:r>
              <w:rPr>
                <w:sz w:val="20"/>
                <w:szCs w:val="20"/>
                <w:lang w:val="de-DE" w:eastAsia="de-DE"/>
              </w:rPr>
              <w:t>Sich durch die Beschäftigung mit ausgewählten Gruppierungen Merkmale und Kennzeichen von Sekten kennen lernen.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 w:before="65" w:after="65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rügerisches Glück – Wege in die Abhängigkeit: Vortrag eines Sektenbeauftragten</w:t>
            </w:r>
          </w:p>
          <w:p>
            <w:pPr>
              <w:pStyle w:val="Normal"/>
              <w:spacing w:lineRule="exact" w:line="240" w:before="65" w:after="65"/>
              <w:jc w:val="left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</w:rPr>
              <w:t xml:space="preserve"> </w:t>
            </w:r>
            <w:r>
              <w:rPr>
                <w:color w:val="990000"/>
                <w:sz w:val="20"/>
                <w:szCs w:val="20"/>
              </w:rPr>
              <w:t>CD-Rom:</w:t>
            </w:r>
            <w:r>
              <w:rPr>
                <w:sz w:val="20"/>
                <w:szCs w:val="20"/>
              </w:rPr>
              <w:t xml:space="preserve"> Sekten (Landesfilmstelle 4632297)</w:t>
            </w:r>
          </w:p>
        </w:tc>
      </w:tr>
    </w:tbl>
    <w:p>
      <w:pPr>
        <w:pStyle w:val="Normal"/>
        <w:spacing w:lineRule="exact" w:line="240"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footerReference w:type="default" r:id="rId4"/>
      <w:type w:val="nextPage"/>
      <w:pgSz w:orient="landscape" w:w="23811" w:h="16838"/>
      <w:pgMar w:left="1134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40" w:leader="none"/>
        <w:tab w:val="right" w:pos="9638" w:leader="none"/>
      </w:tabs>
      <w:spacing w:before="0" w:after="0"/>
      <w:ind w:right="22" w:hanging="0"/>
      <w:jc w:val="right"/>
      <w:rPr/>
    </w:pPr>
    <w:r>
      <w:rPr>
        <w:iCs w:val="false"/>
        <w:color w:val="CC99FF"/>
        <w:sz w:val="16"/>
        <w:szCs w:val="16"/>
        <w:lang w:val="de-DE" w:eastAsia="de-DE"/>
      </w:rPr>
      <w:t xml:space="preserve">Handreichung zu den Rahmenrichtlinien / Katholische Religion / 1. Klasse Mittelschule / Seite </w:t>
    </w:r>
    <w:r>
      <w:rPr>
        <w:b/>
        <w:iCs w:val="false"/>
        <w:color w:val="CC99FF"/>
        <w:sz w:val="16"/>
        <w:szCs w:val="16"/>
        <w:lang w:val="de-DE" w:eastAsia="de-DE"/>
      </w:rPr>
      <w:fldChar w:fldCharType="begin"/>
    </w:r>
    <w:r>
      <w:rPr>
        <w:sz w:val="16"/>
        <w:b/>
        <w:szCs w:val="16"/>
        <w:iCs w:val="false"/>
        <w:color w:val="CC99FF"/>
        <w:lang w:val="de-DE" w:eastAsia="de-DE"/>
      </w:rPr>
      <w:instrText xml:space="preserve"> PAGE </w:instrText>
    </w:r>
    <w:r>
      <w:rPr>
        <w:sz w:val="16"/>
        <w:b/>
        <w:szCs w:val="16"/>
        <w:iCs w:val="false"/>
        <w:color w:val="CC99FF"/>
        <w:lang w:val="de-DE" w:eastAsia="de-DE"/>
      </w:rPr>
      <w:fldChar w:fldCharType="separate"/>
    </w:r>
    <w:r>
      <w:rPr>
        <w:sz w:val="16"/>
        <w:b/>
        <w:szCs w:val="16"/>
        <w:iCs w:val="false"/>
        <w:color w:val="CC99FF"/>
        <w:lang w:val="de-DE" w:eastAsia="de-DE"/>
      </w:rPr>
      <w:t>3</w:t>
    </w:r>
    <w:r>
      <w:rPr>
        <w:sz w:val="16"/>
        <w:b/>
        <w:szCs w:val="16"/>
        <w:iCs w:val="false"/>
        <w:color w:val="CC99FF"/>
        <w:lang w:val="de-DE" w:eastAsia="de-DE"/>
      </w:rPr>
      <w:fldChar w:fldCharType="end"/>
    </w:r>
    <w:r>
      <w:rPr>
        <w:iCs w:val="false"/>
        <w:color w:val="CC99FF"/>
        <w:sz w:val="16"/>
        <w:szCs w:val="16"/>
        <w:lang w:val="de-DE" w:eastAsia="de-DE"/>
      </w:rPr>
      <w:t xml:space="preserve"> von </w:t>
    </w:r>
    <w:r>
      <w:rPr>
        <w:b/>
        <w:iCs w:val="false"/>
        <w:color w:val="CC99FF"/>
        <w:sz w:val="16"/>
        <w:szCs w:val="16"/>
        <w:lang w:val="de-DE" w:eastAsia="de-DE"/>
      </w:rPr>
      <w:fldChar w:fldCharType="begin"/>
    </w:r>
    <w:r>
      <w:rPr>
        <w:sz w:val="16"/>
        <w:b/>
        <w:szCs w:val="16"/>
        <w:iCs w:val="false"/>
        <w:color w:val="CC99FF"/>
        <w:lang w:val="de-DE" w:eastAsia="de-DE"/>
      </w:rPr>
      <w:instrText xml:space="preserve"> NUMPAGES \* ARABIC </w:instrText>
    </w:r>
    <w:r>
      <w:rPr>
        <w:sz w:val="16"/>
        <w:b/>
        <w:szCs w:val="16"/>
        <w:iCs w:val="false"/>
        <w:color w:val="CC99FF"/>
        <w:lang w:val="de-DE" w:eastAsia="de-DE"/>
      </w:rPr>
      <w:fldChar w:fldCharType="separate"/>
    </w:r>
    <w:r>
      <w:rPr>
        <w:sz w:val="16"/>
        <w:b/>
        <w:szCs w:val="16"/>
        <w:iCs w:val="false"/>
        <w:color w:val="CC99FF"/>
        <w:lang w:val="de-DE" w:eastAsia="de-DE"/>
      </w:rPr>
      <w:t>3</w:t>
    </w:r>
    <w:r>
      <w:rPr>
        <w:sz w:val="16"/>
        <w:b/>
        <w:szCs w:val="16"/>
        <w:iCs w:val="false"/>
        <w:color w:val="CC99FF"/>
        <w:lang w:val="de-DE"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50021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50021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50021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50021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50021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50021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50021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50021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50021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50021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50021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50021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50021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50021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50021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50021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50021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50021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50021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50021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50021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50021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50021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A50021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A50021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50021"/>
      <w:sz w:val="18"/>
      <w:szCs w:val="18"/>
    </w:rPr>
  </w:style>
  <w:style w:type="character" w:styleId="WW8Num28z1">
    <w:name w:val="WW8Num28z1"/>
    <w:qFormat/>
    <w:rPr>
      <w:rFonts w:ascii="Wingdings 3" w:hAnsi="Wingdings 3" w:eastAsia="Times New Roman" w:cs="Arial"/>
      <w:color w:val="99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A50021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50021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A50021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A50021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A50021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A50021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50021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A50021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7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eligion%20Dokumente/AB%20Hinduismus%20und%20Buddhismus.pdf" TargetMode="External"/><Relationship Id="rId3" Type="http://schemas.openxmlformats.org/officeDocument/2006/relationships/hyperlink" Target="../Religion%20Dokumente/Weltreligionen%20im%20Vergleich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0:00Z</dcterms:created>
  <dc:creator>Christian Alber</dc:creator>
  <dc:description/>
  <dc:language>en-US</dc:language>
  <cp:lastModifiedBy>pi</cp:lastModifiedBy>
  <cp:lastPrinted>2009-07-07T08:10:00Z</cp:lastPrinted>
  <dcterms:modified xsi:type="dcterms:W3CDTF">2009-07-15T09:56:00Z</dcterms:modified>
  <cp:revision>9</cp:revision>
  <dc:subject/>
  <dc:title>Kompetenzziele am Ende der Grundschule</dc:title>
</cp:coreProperties>
</file>